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Arial"/>
          <w:b/>
          <w:b/>
          <w:sz w:val="28"/>
          <w:szCs w:val="28"/>
        </w:rPr>
      </w:pPr>
      <w:r>
        <w:rPr>
          <w:rFonts w:cs="Arial" w:ascii="Copperplate Gothic Bold" w:hAnsi="Copperplate Gothic Bold"/>
          <w:b/>
          <w:sz w:val="28"/>
          <w:szCs w:val="28"/>
        </w:rPr>
        <w:t>The WONDERS OF DIMENSIONS</w:t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sz w:val="28"/>
          <w:szCs w:val="28"/>
        </w:rPr>
      </w:pPr>
      <w:r>
        <w:rPr>
          <w:rFonts w:cs="Arial" w:ascii="Copperplate Gothic Bold" w:hAnsi="Copperplate Gothic Bol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ample Output No. 1: First Impression/Experience in Math Clas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tudent’s Journal in the Geometry Online Classroom---Nicenet.ne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31840" cy="27762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77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 was able to meet my new teacher Mr. Harold Ramos. I thought he was strict because I expected that all Math teachers are harsh. But my impression was wrong. He started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“Getting to Know You”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activity with a very nice smile. I didn’t expect that my first geometry class was a funny experience. I was asked to choose a particular geometric shape that best describes me. I chose a Circle because I’m a moody type of person. My mood is constantly changing just like how a circle rotates. My new classmates were friendly. I met Casey. She was my seatmate during the first day. I thought I couldn’t gain confidence to participate in our activity but Casey encouraged me to involve my self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-- by Michie Mahi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2pt;height:218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 was able to meet my new teacher Mr. Harold Ramos. I thought he was strict because I expected that all Math teachers are harsh. But my impression was wrong. He started our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“Getting to Know You”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activity with a very nice smile. I didn’t expect that my first geometry class was a funny experience. I was asked to choose a particular geometric shape that best describes me. I chose a Circle because I’m a moody type of person. My mood is constantly changing just like how a circle rotates. My new classmates were friendly. I met Casey. She was my seatmate during the first day. I thought I couldn’t gain confidence to participate in our activity but Casey encouraged me to involve my self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-- by Michie Mahino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ple Output No. 2: Name of Members in the Group and Their Chosen Landma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74690" cy="264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64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Group Members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Septe Jones Mahino</w:t>
                              <w:tab/>
                              <w:t>Casey Palacio</w:t>
                              <w:tab/>
                              <w:tab/>
                              <w:tab/>
                              <w:t>Omar Araz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Rusty John Cepe</w:t>
                              <w:tab/>
                              <w:tab/>
                              <w:t>Alyssa Ashley Macomao</w:t>
                              <w:tab/>
                              <w:tab/>
                              <w:t>Jason Magsi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Jeannie Tumulak</w:t>
                              <w:tab/>
                              <w:tab/>
                              <w:t xml:space="preserve">Mherrianne Ambal </w:t>
                              <w:tab/>
                              <w:tab/>
                              <w:tab/>
                              <w:t>Mitchie  Cep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Chosen Landmark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Leaning Tower of Pis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ggg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7pt;height:20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4"/>
                          <w:szCs w:val="24"/>
                        </w:rPr>
                        <w:t>Group Members: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</w:rPr>
                        <w:t>Septe Jones Mahino</w:t>
                        <w:tab/>
                        <w:t>Casey Palacio</w:t>
                        <w:tab/>
                        <w:tab/>
                        <w:tab/>
                        <w:t>Omar Arazo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</w:rPr>
                        <w:t>Rusty John Cepe</w:t>
                        <w:tab/>
                        <w:tab/>
                        <w:t>Alyssa Ashley Macomao</w:t>
                        <w:tab/>
                        <w:tab/>
                        <w:t>Jason Magsino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</w:rPr>
                        <w:t>Jeannie Tumulak</w:t>
                        <w:tab/>
                        <w:tab/>
                        <w:t xml:space="preserve">Mherrianne Ambal </w:t>
                        <w:tab/>
                        <w:tab/>
                        <w:tab/>
                        <w:t>Mitchie  Cepe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4"/>
                          <w:szCs w:val="24"/>
                        </w:rPr>
                        <w:t>Chosen Landmark: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</w:rPr>
                        <w:t>Leaning Tower of Pisa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ggg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ple Output No. 3: Role Assignment Form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4674"/>
        <w:gridCol w:w="2805"/>
      </w:tblGrid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Role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kills Required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Assigned to</w:t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eader of the Group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Leadership Skills</w:t>
            </w:r>
          </w:p>
        </w:tc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pte Jones Mahino</w:t>
            </w:r>
          </w:p>
        </w:tc>
      </w:tr>
      <w:tr>
        <w:trPr>
          <w:trHeight w:val="218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rganized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Listener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ssistant Leader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Leadership Skills</w:t>
            </w:r>
          </w:p>
        </w:tc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itchie  Cepe </w:t>
            </w:r>
          </w:p>
        </w:tc>
      </w:tr>
      <w:tr>
        <w:trPr>
          <w:trHeight w:val="218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rganized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cretary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Penmanship</w:t>
            </w:r>
          </w:p>
        </w:tc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sey Palacio</w:t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Quick to take down notes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Listener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ocumenter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een Observ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now how to use the c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ood at taking pictures </w:t>
            </w:r>
          </w:p>
        </w:tc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mar Arazo</w:t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ater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now how to judge the person’s work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l members of the group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ct Budget Plan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466"/>
        <w:gridCol w:w="1394"/>
        <w:gridCol w:w="1396"/>
        <w:gridCol w:w="1659"/>
      </w:tblGrid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udget for: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To be used in: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Month 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Month 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Month 3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ternet fee's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arching for d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5.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inting fee's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etting a hard copy of the d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0.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llustration board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ase of the small scale model or structure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20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ster paint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utside color of the structure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20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aint brush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loring the structure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2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lue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 paste together the material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8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uler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 measure specific dimensions of the structure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6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inting fee's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inting of the final paper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0.00</w:t>
            </w:r>
          </w:p>
        </w:tc>
      </w:tr>
      <w:tr>
        <w:trPr>
          <w:trHeight w:val="293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25.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76.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p 10.00</w:t>
            </w:r>
          </w:p>
        </w:tc>
      </w:tr>
      <w:tr>
        <w:trPr>
          <w:trHeight w:val="293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Grand Total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Php 11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ample Output No. 4: Time Table of the </w:t>
      </w:r>
      <w:r>
        <w:rPr/>
        <w:t>Activities</w:t>
      </w:r>
    </w:p>
    <w:tbl>
      <w:tblPr>
        <w:tblW w:w="95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358"/>
        <w:gridCol w:w="1250"/>
        <w:gridCol w:w="1077"/>
      </w:tblGrid>
      <w:tr>
        <w:trPr>
          <w:trHeight w:val="359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ask Name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uration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tart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Finish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lecting famous building/searching for informatio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-Jun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-Jun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encoding output o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day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-Jun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-Jun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king role assignment for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-Jun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-Jun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king project pl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-Jun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-Jul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king a time tabl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day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-Jul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-Jul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buying of needed materials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-Jul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-Jul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athering of indigenous material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-Jul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-Jul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king the project prop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-Jul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-Aug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king finishing touches for the final projec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 days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-Aug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-Aug</w:t>
            </w:r>
          </w:p>
        </w:tc>
      </w:tr>
      <w:tr>
        <w:trPr>
          <w:trHeight w:val="342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assing the final projec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day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-Aug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-Aug</w:t>
            </w:r>
          </w:p>
        </w:tc>
      </w:tr>
    </w:tbl>
    <w:p>
      <w:pPr>
        <w:pStyle w:val="Normal"/>
        <w:spacing w:before="0" w:after="2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CISO</dc:creator>
  <dc:description/>
  <cp:keywords/>
  <dc:language>en-US</dc:language>
  <cp:lastModifiedBy>PC6</cp:lastModifiedBy>
  <dcterms:modified xsi:type="dcterms:W3CDTF">2010-10-10T08:58:00Z</dcterms:modified>
  <cp:revision>9</cp:revision>
  <dc:subject/>
  <dc:title/>
</cp:coreProperties>
</file>